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  <w:t>Queries</w:t>
      </w:r>
    </w:p>
    <w:p>
      <w:pPr>
        <w:pStyle w:val="PlainText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1: List the first name, last name and phone# of every clien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2: List the first and last name of all clients from the city of Calgary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3: Display the Title, First and Last name in one colum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4: How many clients are there from the city of Calgary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cs="Courier New" w:ascii="Courier New" w:hAnsi="Courier New"/>
        </w:rPr>
        <w:t>Q5: # of clients from each city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6: List the first and last name of each client and the make, model and year of every car the client owns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7: Total of cars owned by every client (First, Last Name, #of cars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8: Who owns more than one car (First, Last Name, #of cars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cs="Courier New" w:ascii="Courier New" w:hAnsi="Courier New"/>
        </w:rPr>
        <w:t>Q9: What is the total value of all cars, the value of the least expensive car, the value of the most expensive car and the average value of all cars?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cs="Courier New" w:ascii="Courier New" w:hAnsi="Courier New"/>
        </w:rPr>
        <w:t xml:space="preserve">Q10: Assume that the premium is 10% of the value of the car. List all clients (Client ID, First and Last Name), their cars (Make and Model) and the premium for each car.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cs="Courier New" w:ascii="Courier New" w:hAnsi="Courier New"/>
        </w:rPr>
        <w:t>Q11: Using the previous query, find out how much each client will pay in total (First, Last Name, #cars, total premium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cs="Courier New" w:ascii="Courier New" w:hAnsi="Courier New"/>
        </w:rPr>
        <w:t>Q12: Give 20% discount to the client who owns 2 cars and 30% discount to the client who owns 3 or more cars (First and Last Name, # of cars, Premium Total and the amount of the Discount)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12 Do a query that combines all the data from both tables. Save it as Query12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cs="Courier New" w:ascii="Courier New" w:hAnsi="Courier New"/>
        </w:rPr>
        <w:t>Q13 Do a query that combines data from both tables, but only for clients born after 1/01/1980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14 Do a Crosstab Query using Query12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ows are from the field Title,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lumns are from the field City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ata to be analyzed is from the field value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the Function Sum. Display the result.</w:t>
      </w:r>
    </w:p>
    <w:p>
      <w:pPr>
        <w:pStyle w:val="PlainText"/>
        <w:rPr/>
      </w:pPr>
      <w:r>
        <w:rPr>
          <w:rFonts w:cs="Courier New" w:ascii="Courier New" w:hAnsi="Courier New"/>
        </w:rPr>
        <w:t>Then go back to design view and change the function to Average and display the result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 back again to design view and change the function to Count and display the resul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4:22:00Z</dcterms:created>
  <dc:creator>Internet</dc:creator>
  <dc:description/>
  <cp:keywords/>
  <dc:language>en-US</dc:language>
  <cp:lastModifiedBy>Internet</cp:lastModifiedBy>
  <dcterms:modified xsi:type="dcterms:W3CDTF">2009-02-23T04:22:00Z</dcterms:modified>
  <cp:revision>2</cp:revision>
  <dc:subject/>
  <dc:title/>
</cp:coreProperties>
</file>